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53443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02429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46739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